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  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3260"/>
        <w:gridCol w:w="4111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через скакалку за 30 се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тактики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05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вигательных качеств в играх (ловкости, координации, быстра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05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hyperlink" Target="mailto:4214000055@edu.tatar.ru" TargetMode="External"/><Relationship Id="rId4" Type="http://schemas.openxmlformats.org/officeDocument/2006/relationships/hyperlink" Target="mailto:4214000055@edu.tata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Гульнара</cp:lastModifiedBy>
  <dcterms:modified xsi:type="dcterms:W3CDTF">2020-04-21T13:36:00Z</dcterms:modified>
  <cp:revision>7</cp:revision>
  <dc:subject/>
  <dc:title/>
</cp:coreProperties>
</file>